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 LAW COURT AND TRIBUNALS</w:t>
      </w:r>
    </w:p>
    <w:p>
      <w:pPr>
        <w:pStyle w:val="Normal"/>
        <w:jc w:val="center"/>
        <w:rPr/>
      </w:pPr>
      <w:r>
        <w:rPr>
          <w:b/>
        </w:rPr>
        <w:t>MAGISTRATES COURT CIVIL JURISDI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YMENT INFORMATION FOR ELECTRONIC FIL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Matter Number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Matter Name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arty Name and Role in Proceedings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Document Type to be Filed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Return Email Address: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Return Contact Number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e waiver Application Attach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YES / N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726"/>
        <w:gridCol w:w="1952"/>
        <w:gridCol w:w="2977"/>
      </w:tblGrid>
      <w:tr>
        <w:trPr>
          <w:trHeight w:val="406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GISTRY USE ONLY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MMOUNT DUE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E WAIVER APPROVE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YES / NO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NVOICE NUMBER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ATE PROCESSE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CEIPT NO:  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ATE PROCESSE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200"/>
              <w:textAlignment w:val="top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This is a controlled document – refer to Unit Manager Civil Jurisdiction for any changes.</w:t>
    </w:r>
  </w:p>
  <w:p>
    <w:pPr>
      <w:pStyle w:val="Footer"/>
      <w:rPr/>
    </w:pPr>
    <w:r>
      <w:rPr>
        <w:i/>
      </w:rPr>
      <w:t>Version 1:  27/03/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1:43:00Z</dcterms:created>
  <dc:creator>adrienne mcrae</dc:creator>
  <dc:description/>
  <cp:keywords/>
  <dc:language>en-US</dc:language>
  <cp:lastModifiedBy>Little, Susan</cp:lastModifiedBy>
  <cp:lastPrinted>2014-08-08T11:59:00Z</cp:lastPrinted>
  <dcterms:modified xsi:type="dcterms:W3CDTF">2020-03-30T01:43:00Z</dcterms:modified>
  <cp:revision>2</cp:revision>
  <dc:subject/>
  <dc:title/>
</cp:coreProperties>
</file>